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at’s What Study Guide</w:t>
      </w:r>
    </w:p>
    <w:p>
      <w:pPr>
        <w:pStyle w:val="Normal"/>
        <w:rPr/>
      </w:pPr>
      <w:r>
        <w:rPr/>
        <w:t>Bisb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riots or Rebels – </w:t>
        <w:tab/>
        <w:tab/>
        <w:t>American colonists who fought for and wanted independence from Great Brit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dcoats or Lobsterbacks – </w:t>
        <w:tab/>
        <w:t>Nicknames given to British soldi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yalists or Tories – </w:t>
        <w:tab/>
        <w:tab/>
        <w:t>Colonists who stayed loyal to Great Britian during the Revolutionary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rcenaries – </w:t>
        <w:tab/>
        <w:tab/>
        <w:tab/>
        <w:t>Hired foreign soldi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ategy – </w:t>
        <w:tab/>
        <w:tab/>
        <w:tab/>
        <w:t>A plan for fighting a battle or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gs – </w:t>
        <w:tab/>
        <w:tab/>
        <w:tab/>
        <w:t>the patriotic poitical party who supported the rev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litia – </w:t>
        <w:tab/>
        <w:tab/>
        <w:tab/>
        <w:t>civilian soldiers of the rev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ssians – </w:t>
        <w:tab/>
        <w:tab/>
        <w:tab/>
        <w:t>German soldiers paid by the British to fight against the coloni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y – </w:t>
        <w:tab/>
        <w:tab/>
        <w:tab/>
        <w:tab/>
        <w:t xml:space="preserve">an alliance (friendship) between countrie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yonets –</w:t>
        <w:tab/>
        <w:tab/>
        <w:tab/>
        <w:t>Long steel knives attached to the ends of soldiers’ mus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vateer – </w:t>
        <w:tab/>
        <w:tab/>
        <w:tab/>
        <w:t>a private ship that is given permission to attack its enem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plomat – </w:t>
        <w:tab/>
        <w:tab/>
        <w:tab/>
        <w:t xml:space="preserve">a negotiator between countr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liament – </w:t>
        <w:tab/>
        <w:tab/>
        <w:tab/>
        <w:t>Great Britain’s law making body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9:47:00Z</dcterms:created>
  <dc:creator>baulds</dc:creator>
  <dc:description/>
  <cp:keywords/>
  <dc:language>en-US</dc:language>
  <cp:lastModifiedBy>baulds</cp:lastModifiedBy>
  <cp:lastPrinted>2010-10-18T14:56:00Z</cp:lastPrinted>
  <dcterms:modified xsi:type="dcterms:W3CDTF">2010-10-18T19:56:00Z</dcterms:modified>
  <cp:revision>1</cp:revision>
  <dc:subject/>
  <dc:title>What’s What Study Guide</dc:title>
</cp:coreProperties>
</file>